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       Book Title_____________________________________</w:t>
      </w:r>
    </w:p>
    <w:p>
      <w:pPr>
        <w:pStyle w:val="Normal"/>
        <w:rPr/>
      </w:pPr>
      <w:r>
        <w:rPr/>
        <w:t>Through the Looking Glass</w:t>
      </w:r>
    </w:p>
    <w:p>
      <w:pPr>
        <w:pStyle w:val="Normal"/>
        <w:jc w:val="center"/>
        <w:rPr/>
      </w:pPr>
      <w:r>
        <w:rPr>
          <w:b/>
        </w:rPr>
        <w:t>Independent Reading #1 for Quarter 1 –Broch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You will create a tri-fold brochure to inform about and win readers to your book. Your product/presentation should show thoughtful design, excellent use of English conventions, and thorough understanding and appreciation of your book.</w:t>
      </w: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ur pamphlet will be posted in the librar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656"/>
        <w:gridCol w:w="4920"/>
        <w:gridCol w:w="3084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Points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rned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clude the following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- 5 p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, author, copyright dat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-  5 p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sher and where a reader can get  the book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- 5 p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re and comments on readability (ease or difficulty of reading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 p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oto of the auth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cture of the book jacket 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10 p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ew sentences of author biographical information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 p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 paragraph summarizing the story in your own words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 p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 significant quotes 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 p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al evaluation of one element of the story – setting, conflicts, characters, plot, point of view, theme/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 p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al evaluation of one literary device used by the author  either successfully or unsuccessfully such as irony, repetition, humor, allusions, symbols, imagery, verisimilitude, juxtaposition, figurative language, flashback, or your choic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 p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tion of and evaluation of  the author’s success/failure accomplishing what you believe was his or her purpose for writing the book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 10 p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ling points to advertise the book  including a statement about who will enjoy this book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- 10  p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option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strations, connector pieces (news, other novels), other examples of criticism, blog responses, online interviews,  providing links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480"/>
        <w:rPr/>
      </w:pPr>
      <w:r>
        <w:rPr>
          <w:color w:val="FF0000"/>
        </w:rPr>
        <w:t>Due Monday, October 22</w:t>
      </w:r>
      <w:r>
        <w:rPr>
          <w:color w:val="FF0000"/>
          <w:vertAlign w:val="superscript"/>
        </w:rPr>
        <w:t>nd</w:t>
      </w:r>
      <w:r>
        <w:rPr>
          <w:color w:val="FF0000"/>
        </w:rPr>
        <w:t xml:space="preserve"> </w:t>
      </w:r>
    </w:p>
    <w:sectPr>
      <w:type w:val="nextPage"/>
      <w:pgSz w:w="12240" w:h="15840"/>
      <w:pgMar w:left="1152" w:right="1152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33:00Z</dcterms:created>
  <dc:creator>Malden Public Schools</dc:creator>
  <dc:description/>
  <dc:language>en-US</dc:language>
  <cp:lastModifiedBy>mpstech</cp:lastModifiedBy>
  <cp:lastPrinted>2012-09-25T11:07:00Z</cp:lastPrinted>
  <dcterms:modified xsi:type="dcterms:W3CDTF">2012-09-25T15:33:00Z</dcterms:modified>
  <cp:revision>3</cp:revision>
  <dc:subject/>
  <dc:title>Name___________________________</dc:title>
</cp:coreProperties>
</file>